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oblem 11:  592 X 57 = 33,744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Problem 12:  998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/>
      <w:r>
        <w:rPr>
          <w:rFonts w:cs="Comic Sans MS" w:ascii="Comic Sans MS" w:hAnsi="Comic Sans MS"/>
          <w:b/>
          <w:sz w:val="22"/>
          <w:szCs w:val="22"/>
        </w:rPr>
        <w:t>7 = 142.57 or 142 R4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oblem 13: Carlos and the Jelly Bea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orin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pt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 response satisfies 4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 response satisfies 3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 response satisfies 2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 response satisfies 1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 response satisfies 0 of the elements listed below.</w:t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oring Guidelines (Element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erprets story problem as division or missing fac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ows evidence of a division strategy in which few flaws are evid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nds an accurate solu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eals with the remainder in a way that correlates with the story problem situation. 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The above question correlates to the following MA Mathematics Framework Standards:  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N.8 Select, use, and explain various meanings and models of multiplication and division of whole numbers. Understand and use the inverse relationship between the two operations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4.N.10 Select and use appropriate operations (addition, subtraction, multiplication, and division) to solve problems, including those involving money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N.13 Divide up to a three-digit whole number with a single-digit divisor (with or without remainders) accurately and efficiently. Interpret any remainder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oblem 14:  Estimate vs. Actu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orin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pt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 response satisfies 5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 response satisfies 4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 response satisfies 3-2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 response satisfies 1 of the elements listed below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 response satisfies 0of the elements listed below.</w:t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oring Guidelines (Element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vidence of using an estimation strategy (rounding, front-end, regroupin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urate product based on estimation strategy u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ustification of strategy u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vidence of using a multiplication strategy in which few/no flaws are evident (shown or explain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rrect product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The above question correlates to the following MA Mathematics Framework Standards:  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4.N.10 Select and use appropriate operations (addition, subtraction, multiplication, and division) to solve problems, including those involving money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N.12 Add and subtract (up to five-digit numbers) and multiply (up to three digits by two digits) accurately and efficiently.</w:t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N.13 Divide up to a three-digit whole number with a single-digit divisor (with or without remainders) accurately and efficiently. Interpret any remainder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>CIA</w:t>
      <w:tab/>
      <w:t>LPS</w:t>
      <w:tab/>
    </w:r>
    <w:r>
      <w:rPr>
        <w:rFonts w:cs="Comic Sans MS" w:ascii="Comic Sans MS" w:hAnsi="Comic Sans MS"/>
      </w:rPr>
      <w:fldChar w:fldCharType="begin"/>
    </w:r>
    <w:r>
      <w:rPr>
        <w:rFonts w:cs="Comic Sans MS" w:ascii="Comic Sans MS" w:hAnsi="Comic Sans MS"/>
      </w:rPr>
      <w:instrText xml:space="preserve"> DATE \@"M\/d\/yyyy"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7/31/2026</w:t>
    </w:r>
    <w:r>
      <w:rPr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</w:tabs>
      <w:jc w:val="center"/>
      <w:rPr>
        <w:rFonts w:ascii="Comic Sans MS" w:hAnsi="Comic Sans MS" w:cs="Comic Sans MS"/>
        <w:b/>
        <w:b/>
        <w:sz w:val="36"/>
      </w:rPr>
    </w:pPr>
    <w:r>
      <w:rPr>
        <w:rFonts w:cs="Comic Sans MS" w:ascii="Comic Sans MS" w:hAnsi="Comic Sans MS"/>
        <w:b/>
        <w:sz w:val="36"/>
      </w:rPr>
      <w:t>How Many Packages? How Many Groups?</w:t>
    </w:r>
  </w:p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</w:tabs>
      <w:jc w:val="center"/>
      <w:rPr/>
    </w:pPr>
    <w:r>
      <w:rPr>
        <w:rFonts w:cs="Comic Sans MS" w:ascii="Comic Sans MS" w:hAnsi="Comic Sans MS"/>
        <w:b/>
        <w:sz w:val="34"/>
      </w:rPr>
      <w:t>Gr. 4 Unit 8</w:t>
    </w:r>
    <w:r>
      <w:rPr>
        <w:rFonts w:cs="Comic Sans MS" w:ascii="Comic Sans MS" w:hAnsi="Comic Sans MS"/>
        <w:b/>
        <w:sz w:val="36"/>
      </w:rPr>
      <w:t xml:space="preserve"> End-of-Unit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15:00Z</dcterms:created>
  <dc:creator>Murkland School</dc:creator>
  <dc:description/>
  <cp:keywords/>
  <dc:language>en-US</dc:language>
  <cp:lastModifiedBy>mronan</cp:lastModifiedBy>
  <cp:lastPrinted>2009-12-21T13:59:00Z</cp:lastPrinted>
  <dcterms:modified xsi:type="dcterms:W3CDTF">2010-04-26T17:15:00Z</dcterms:modified>
  <cp:revision>3</cp:revision>
  <dc:subject/>
  <dc:title>Problem 13:  </dc:title>
</cp:coreProperties>
</file>